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19" w:type="dxa"/>
        <w:jc w:val="center"/>
        <w:tblInd w:w="0" w:type="dxa"/>
        <w:tblLayout w:type="fixed"/>
        <w:tblCellMar>
          <w:top w:w="0" w:type="dxa"/>
          <w:left w:w="108" w:type="dxa"/>
          <w:bottom w:w="0" w:type="dxa"/>
          <w:right w:w="108" w:type="dxa"/>
        </w:tblCellMar>
      </w:tblPr>
      <w:tblGrid>
        <w:gridCol w:w="1365"/>
        <w:gridCol w:w="2112"/>
        <w:gridCol w:w="3"/>
        <w:gridCol w:w="153"/>
        <w:gridCol w:w="523"/>
        <w:gridCol w:w="469"/>
        <w:gridCol w:w="597"/>
        <w:gridCol w:w="128"/>
        <w:gridCol w:w="634"/>
        <w:gridCol w:w="59"/>
        <w:gridCol w:w="538"/>
        <w:gridCol w:w="33"/>
        <w:gridCol w:w="564"/>
        <w:gridCol w:w="567"/>
        <w:gridCol w:w="17"/>
        <w:gridCol w:w="265"/>
        <w:gridCol w:w="142"/>
        <w:gridCol w:w="753"/>
        <w:gridCol w:w="1694"/>
        <w:gridCol w:w="3"/>
      </w:tblGrid>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22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58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95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4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254"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228" w:hRule="atLeast"/>
        </w:trPr>
        <w:tc>
          <w:tcPr>
            <w:tcW w:w="5350" w:type="dxa"/>
            <w:gridSpan w:val="8"/>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r>
              <w:rPr>
                <w:rFonts w:cs="Arial Narrow" w:ascii="Arial Narrow" w:hAnsi="Arial Narrow"/>
                <w:i/>
                <w:sz w:val="20"/>
                <w:lang w:val="en-GB"/>
              </w:rPr>
              <w:t>(STREET ADDRESS)</w:t>
            </w:r>
          </w:p>
        </w:tc>
        <w:tc>
          <w:tcPr>
            <w:tcW w:w="693" w:type="dxa"/>
            <w:gridSpan w:val="2"/>
            <w:tcBorders>
              <w:top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center"/>
              <w:rPr>
                <w:rFonts w:ascii="Arial Narrow" w:hAnsi="Arial Narrow" w:cs="Arial Narrow"/>
                <w:b/>
                <w:b/>
                <w:sz w:val="20"/>
                <w:lang w:val="en-GB"/>
              </w:rPr>
            </w:pPr>
            <w:r>
              <w:rPr>
                <w:rFonts w:cs="Arial Narrow" w:ascii="Arial Narrow" w:hAnsi="Arial Narrow"/>
                <w:b/>
                <w:sz w:val="20"/>
                <w:lang w:val="en-GB"/>
              </w:rPr>
            </w:r>
          </w:p>
        </w:tc>
        <w:tc>
          <w:tcPr>
            <w:tcW w:w="4576" w:type="dxa"/>
            <w:gridSpan w:val="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81"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TCS PIN:</w:t>
            </w:r>
          </w:p>
        </w:tc>
        <w:tc>
          <w:tcPr>
            <w:tcW w:w="135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OR</w:t>
            </w:r>
          </w:p>
        </w:tc>
        <w:tc>
          <w:tcPr>
            <w:tcW w:w="113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CSD No:</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585190282"/>
            <w:bookmarkStart w:id="1" w:name="__Fieldmark__0_1585190282"/>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585190282"/>
            <w:bookmarkStart w:id="3" w:name="__Fieldmark__1_1585190282"/>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76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585190282"/>
            <w:bookmarkStart w:id="5" w:name="__Fieldmark__2_1585190282"/>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585190282"/>
            <w:bookmarkStart w:id="7" w:name="__Fieldmark__3_1585190282"/>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585190282"/>
            <w:bookmarkStart w:id="9" w:name="__Fieldmark__4_1585190282"/>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N ACCOUNTING OFFICER AS CONTEMPLATED IN THE CLOSE CORPORATION ACT (CCA)</w:t>
            </w:r>
          </w:p>
        </w:tc>
      </w:tr>
      <w:tr>
        <w:trPr>
          <w:trHeight w:val="298"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585190282"/>
            <w:bookmarkStart w:id="11" w:name="__Fieldmark__5_1585190282"/>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 VERIFICATION AGENCY ACCREDITED BY THE SOUTH AFRICAN ACCREDITATION SYSTEM (SANAS)</w:t>
            </w:r>
          </w:p>
        </w:tc>
      </w:tr>
      <w:tr>
        <w:trPr>
          <w:trHeight w:val="56"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585190282"/>
            <w:bookmarkStart w:id="13" w:name="__Fieldmark__6_1585190282"/>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r>
      <w:tr>
        <w:trPr>
          <w:trHeight w:val="257"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r>
      <w:tr>
        <w:trPr>
          <w:trHeight w:val="242"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585190282"/>
            <w:bookmarkStart w:id="15" w:name="__Fieldmark__7_1585190282"/>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585190282"/>
            <w:bookmarkStart w:id="17" w:name="__Fieldmark__8_1585190282"/>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585190282"/>
            <w:bookmarkStart w:id="19" w:name="__Fieldmark__9_1585190282"/>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585190282"/>
            <w:bookmarkStart w:id="21" w:name="__Fieldmark__10_1585190282"/>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SIGNATURE OF BIDDER</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w:t>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DAT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lang w:val="en-GB"/>
              </w:rPr>
              <w:t>TOTAL NUMBER OF ITEMS OFFERED</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350"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5269" w:type="dxa"/>
            <w:gridSpan w:val="11"/>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PARTMENT/ PUBLIC ENTITY</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5269"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585190282"/>
            <w:bookmarkStart w:id="23" w:name="__Fieldmark__11_1585190282"/>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585190282"/>
            <w:bookmarkStart w:id="25" w:name="__Fieldmark__12_1585190282"/>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585190282"/>
            <w:bookmarkStart w:id="27" w:name="__Fieldmark__13_1585190282"/>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585190282"/>
            <w:bookmarkStart w:id="29" w:name="__Fieldmark__14_1585190282"/>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585190282"/>
            <w:bookmarkStart w:id="31" w:name="__Fieldmark__15_1585190282"/>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585190282"/>
            <w:bookmarkStart w:id="33" w:name="__Fieldmark__16_1585190282"/>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585190282"/>
            <w:bookmarkStart w:id="35" w:name="__Fieldmark__17_1585190282"/>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1585190282"/>
            <w:bookmarkStart w:id="37" w:name="__Fieldmark__18_1585190282"/>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4T10:23:00Z</dcterms:created>
  <dc:creator>DSE</dc:creator>
  <dc:description/>
  <dc:language>en-US</dc:language>
  <cp:lastModifiedBy>Mkateko Maluleke</cp:lastModifiedBy>
  <cp:lastPrinted>2017-03-22T16:20:00Z</cp:lastPrinted>
  <dcterms:modified xsi:type="dcterms:W3CDTF">2018-10-04T10:23: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